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4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I. zmenu rozpočtu Mestskej časti Košice-Sídlisko KVP na rok 2016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zmenu rozpočtu Mestskej časti Košice-Sídlisko KVP na rok 2016 podľa predloženého návrhu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1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6-03-02T09:39:00Z</dcterms:modified>
  <cp:revision>8</cp:revision>
  <dc:subject/>
  <dc:title/>
</cp:coreProperties>
</file>